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2041" w:dyaOrig="2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36pt;width:52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641834" r:id="rId2"/>
        </w:object>
      </w:r>
      <w:r>
        <w:rPr>
          <w:b/>
          <w:sz w:val="36"/>
        </w:rPr>
        <w:t>HOUSTON FIRE DEPARTMEN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LECTRIC FENCE REGISTRATION FOR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me of Busines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ddress Number and Street 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ip Cod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sponsible Party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/>
        <w:tab/>
      </w:r>
      <w:r>
        <w:rPr>
          <w:sz w:val="18"/>
        </w:rPr>
        <w:t>(Print legib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ntact Pers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Contact Numb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/>
        <w:tab/>
      </w:r>
      <w:r>
        <w:rPr>
          <w:sz w:val="18"/>
        </w:rPr>
        <w:t>(Print legib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lternate Contact Perso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ab/>
        <w:t xml:space="preserve">Alt. Contact Numbe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(Print legib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umber of Access Gate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ing Company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ing Company Contact Number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ing Company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 understand by signing and submitting this registration form the fence shall be installed in accordance with City Ordinance 2008-81 and all Fire Department Key Boxes shall be installed is accordance with all Houston Fire Department Life-Safety Bureau Standards. I also understand Fire Department access shall be constructed and maintained in accordance with the City of Houston Fire Code and all Life-Safety Bureau Standards. This registration is non-transferable and shall be resubmitted with any change in ownership, responsible party or contact persons. Any modification to the fence will require a new registration form and site pla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talling Contractor Name:</w:t>
        <w:tab/>
        <w:tab/>
        <w:tab/>
        <w:t xml:space="preserve">Installing Contractor Signatu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sz w:val="18"/>
        </w:rPr>
        <w:t>(Print legibly)</w:t>
      </w:r>
      <w:r>
        <w:rPr/>
        <w:t xml:space="preserve">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Date: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sponsibly Party Nam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ab/>
        <w:t>Responsible Party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sz w:val="18"/>
        </w:rPr>
        <w:t>(Print legibly)</w:t>
      </w: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object w:dxaOrig="2041" w:dyaOrig="2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3pt;margin-top:-45pt;width:52.9pt;height: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5937254" r:id="rId4"/>
        </w:object>
      </w:r>
      <w:r>
        <w:rPr>
          <w:sz w:val="28"/>
        </w:rPr>
        <w:t>Site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Show all Fire Department access roadways, gates, key boxes and location of facili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footerReference w:type="default" r:id="rId6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06:00Z</dcterms:created>
  <dc:creator>e070669</dc:creator>
  <dc:description/>
  <cp:keywords/>
  <dc:language>en-US</dc:language>
  <cp:lastModifiedBy>Alicia Whitehead</cp:lastModifiedBy>
  <cp:lastPrinted>2008-06-24T15:42:00Z</cp:lastPrinted>
  <dcterms:modified xsi:type="dcterms:W3CDTF">2008-06-25T14:06:00Z</dcterms:modified>
  <cp:revision>2</cp:revision>
  <dc:subject/>
  <dc:title>HOUSTON FIRE DEPARTMENT</dc:title>
</cp:coreProperties>
</file>