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7724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1028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90pt;margin-top:-72pt;width:611.95pt;height:80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457200</wp:posOffset>
                </wp:positionV>
                <wp:extent cx="7772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52"/>
                              </w:rPr>
                              <w:t>EMERGENCY CONTACT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6pt;mso-wrap-distance-left:9.05pt;mso-wrap-distance-right:9.05pt;mso-wrap-distance-top:0pt;mso-wrap-distance-bottom:0pt;margin-top:-36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52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52"/>
                        </w:rPr>
                        <w:t>EMERGENCY CONTACT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720"/>
        <w:gridCol w:w="4716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Work Assignment/ Location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Date:</w:t>
            </w:r>
          </w:p>
        </w:tc>
        <w:tc>
          <w:tcPr>
            <w:tcW w:w="47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115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620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me:</w:t>
            </w:r>
          </w:p>
        </w:tc>
        <w:tc>
          <w:tcPr>
            <w:tcW w:w="10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</w:t>
      </w:r>
      <w:r>
        <w:rPr>
          <w:rFonts w:cs="Arial Narrow" w:ascii="Arial Narrow" w:hAnsi="Arial Narrow"/>
          <w:color w:val="000000"/>
        </w:rPr>
        <w:t>(Last)                                                                (First)                                      (Payroll Number)</w:t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tbl>
      <w:tblPr>
        <w:tblW w:w="84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620"/>
        <w:gridCol w:w="2700"/>
      </w:tblGrid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Date of Entry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ate of Birth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n case of death or serious injury, have a department representative contact:</w:t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  <w:lang w:val="en-US" w:eastAsia="en-US"/>
        </w:rPr>
      </w:pPr>
      <w:r>
        <w:rPr>
          <w:rFonts w:cs="Arial Narrow" w:ascii="Arial Narrow" w:hAnsi="Arial Narrow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40005</wp:posOffset>
                </wp:positionV>
                <wp:extent cx="28575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72pt;margin-top:3.15pt;width:224.95pt;height:17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40005</wp:posOffset>
                </wp:positionV>
                <wp:extent cx="19431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Relative 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3.15pt;mso-position-vertical-relative:text;margin-left:-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</w:rPr>
                        <w:t>Relativ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35560</wp:posOffset>
                </wp:positionV>
                <wp:extent cx="7315200" cy="22860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28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pt;margin-top:2.8pt;width:575.95pt;height:179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tbl>
      <w:tblPr>
        <w:tblW w:w="11448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440"/>
        <w:gridCol w:w="4860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pouse Nam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dress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ome Phone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Work Phone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losest Relative: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dress:</w:t>
            </w:r>
          </w:p>
        </w:tc>
        <w:tc>
          <w:tcPr>
            <w:tcW w:w="48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ome Phone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ork Phone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rmer Spouse: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dress:</w:t>
            </w:r>
          </w:p>
        </w:tc>
        <w:tc>
          <w:tcPr>
            <w:tcW w:w="48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ome Phone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ork Phone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  <w:lang w:val="en-US" w:eastAsia="en-US"/>
        </w:rPr>
      </w:pPr>
      <w:r>
        <w:rPr>
          <w:rFonts w:cs="Arial Narrow" w:ascii="Arial Narrow" w:hAnsi="Arial Narrow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06045</wp:posOffset>
                </wp:positionV>
                <wp:extent cx="2857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72pt;margin-top:8.35pt;width:224.95pt;height:17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06045</wp:posOffset>
                </wp:positionV>
                <wp:extent cx="19431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Friend 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8.35pt;mso-position-vertical-relative:text;margin-left:-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</w:rPr>
                        <w:t>Friend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  <w:lang w:val="en-US" w:eastAsia="en-US"/>
        </w:rPr>
      </w:pPr>
      <w:r>
        <w:rPr>
          <w:rFonts w:cs="Arial Narrow" w:ascii="Arial Narrow" w:hAnsi="Arial Narrow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101600</wp:posOffset>
                </wp:positionV>
                <wp:extent cx="7315200" cy="11430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14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pt;margin-top:8pt;width:575.95pt;height:89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tbl>
      <w:tblPr>
        <w:tblW w:w="115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5940"/>
        <w:gridCol w:w="900"/>
        <w:gridCol w:w="2880"/>
      </w:tblGrid>
      <w:tr>
        <w:trPr/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amily Liaison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dres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hon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 would like him/her to accompany anyone sent to give injury/death notice to my family.</w:t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right" w:pos="8640" w:leader="underscore"/>
        </w:tabs>
        <w:ind w:left="-1440" w:hanging="0"/>
        <w:rPr>
          <w:rFonts w:ascii="Arial Narrow" w:hAnsi="Arial Narrow" w:cs="Arial Narrow"/>
          <w:color w:val="000000"/>
          <w:sz w:val="20"/>
          <w:lang w:val="en-US" w:eastAsia="en-US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19050</wp:posOffset>
                </wp:positionV>
                <wp:extent cx="28575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72pt;margin-top:1.5pt;width:224.95pt;height:17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19050</wp:posOffset>
                </wp:positionV>
                <wp:extent cx="19431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Religious Affili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.5pt;mso-position-vertical-relative:text;margin-left:-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</w:rPr>
                        <w:t>Religious Affil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0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</wp:posOffset>
                      </wp:positionV>
                      <wp:extent cx="7315200" cy="148590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-0.05pt;width:575.95pt;height:116.95pt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Church Preference:</w:t>
            </w:r>
          </w:p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Religious Affiliation:</w:t>
            </w:r>
          </w:p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Clergyman:</w:t>
            </w:r>
          </w:p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hone Number:</w:t>
            </w:r>
          </w:p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underscore"/>
              </w:tabs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My family is aware of the beneficiaries listed on all my department insurance forms.  </w:t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Yes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0" w:name="__Fieldmark__24_2552575433"/>
      <w:bookmarkStart w:id="1" w:name="__Fieldmark__24_2552575433"/>
      <w:bookmarkEnd w:id="1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 No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2" w:name="__Fieldmark__25_2552575433"/>
      <w:bookmarkStart w:id="3" w:name="__Fieldmark__25_2552575433"/>
      <w:bookmarkEnd w:id="3"/>
      <w:r/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I have a letter written to my family explaining why I have named certain beneficiaries on my policies.  Yes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4" w:name="__Fieldmark__26_2552575433"/>
      <w:bookmarkStart w:id="5" w:name="__Fieldmark__26_2552575433"/>
      <w:bookmarkEnd w:id="5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 No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" w:name="__Fieldmark__27_2552575433"/>
      <w:bookmarkStart w:id="7" w:name="__Fieldmark__27_2552575433"/>
      <w:bookmarkEnd w:id="7"/>
      <w:r/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20"/>
          <w:tab w:val="right" w:pos="8640" w:leader="underscore"/>
        </w:tabs>
        <w:jc w:val="both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 xml:space="preserve">I would like full Fire Department honors if killed in the line of duty.  Yes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8" w:name="__Fieldmark__28_2552575433"/>
      <w:bookmarkStart w:id="9" w:name="__Fieldmark__28_2552575433"/>
      <w:bookmarkEnd w:id="9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 No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10" w:name="__Fieldmark__29_2552575433"/>
      <w:bookmarkStart w:id="11" w:name="__Fieldmark__29_2552575433"/>
      <w:bookmarkEnd w:id="11"/>
      <w:r/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00100</wp:posOffset>
                </wp:positionH>
                <wp:positionV relativeFrom="paragraph">
                  <wp:posOffset>117475</wp:posOffset>
                </wp:positionV>
                <wp:extent cx="4411980" cy="1809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 xml:space="preserve">This sheet was last updated on: </w:t>
                                  </w:r>
                                  <w:r>
                                    <w:fldChar w:fldCharType="begin">
                                      <w:ffData>
                                        <w:name w:val="Text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Arial Narrow" w:ascii="Arial Narrow" w:hAnsi="Arial Narrow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Arial Narrow" w:ascii="Arial Narrow" w:hAnsi="Arial Narro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Arial Narrow" w:ascii="Arial Narrow" w:hAnsi="Arial Narro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4.25pt;mso-wrap-distance-left:9pt;mso-wrap-distance-right:9pt;mso-wrap-distance-top:0pt;mso-wrap-distance-bottom:0pt;margin-top:9.25pt;mso-position-vertical-relative:text;margin-left:-63p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/>
                        <w:tc>
                          <w:tcPr>
                            <w:tcW w:w="69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This sheet was last updated on: </w:t>
                            </w:r>
                            <w:r>
                              <w:fldChar w:fldCharType="begin">
                                <w:ffData>
                                  <w:name w:val="Text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Arial Narrow" w:ascii="Arial Narrow" w:hAnsi="Arial Narro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Arial Narrow" w:ascii="Arial Narrow" w:hAnsi="Arial Narro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bCs/>
                                <w:rFonts w:cs="Arial Narrow" w:ascii="Arial Narrow" w:hAnsi="Arial Narro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40"/>
      <w:pgMar w:left="1800" w:right="1800" w:gutter="0" w:header="0" w:top="1152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7:44:00Z</dcterms:created>
  <dc:creator>pbox</dc:creator>
  <dc:description/>
  <dc:language>en-US</dc:language>
  <cp:lastModifiedBy>awhitehead</cp:lastModifiedBy>
  <cp:lastPrinted>2006-01-12T13:49:00Z</cp:lastPrinted>
  <dcterms:modified xsi:type="dcterms:W3CDTF">2006-01-23T17:44:00Z</dcterms:modified>
  <cp:revision>3</cp:revision>
  <dc:subject/>
  <dc:title/>
</cp:coreProperties>
</file>